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ycinka drzew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32 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9.03.20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yguda Przemysła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pism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2:46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7T12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